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ivya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rs. Stampf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rench 2 Per. 5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e Futuroscope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4"/>
          <w:szCs w:val="24"/>
        </w:rPr>
        <w:tab/>
        <w:t>En France, je veux visiter le Futuroscope. Je veux visiter parce qu’il est un parc à theme. Il est manages et jeux. Aussi, j’aime l’astronomie et il y a un programme à voyager virtuellement dans l’espace. Il est un programme 3D sappelle “Les Astromouches” ou vous regarder on voler à la lune. Aussi, il y a des spectactles nombreaux dans 3D et 4D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2300" cy="21094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5645" cy="202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2:41:00Z</dcterms:created>
  <dc:creator>dbalchander</dc:creator>
  <dc:description/>
  <cp:keywords/>
  <dc:language>en-US</dc:language>
  <cp:lastModifiedBy>dbalchander</cp:lastModifiedBy>
  <dcterms:modified xsi:type="dcterms:W3CDTF">2011-10-04T23:16:00Z</dcterms:modified>
  <cp:revision>5</cp:revision>
  <dc:subject/>
  <dc:title/>
</cp:coreProperties>
</file>